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58 от 09.08.202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О внесении ограничения пребывания граждан  в лесах и въезд в них транспортных средств и недопущению возникновения пожаров на территории сельского поселения Дрязгинский сельсовет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08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 xml:space="preserve">16/32 от 25.08.2021г. </w:t>
      </w:r>
      <w:r>
        <w:rPr>
          <w:rFonts w:cs="Times New Roman" w:ascii="Times New Roman" w:hAnsi="Times New Roman"/>
          <w:sz w:val="28"/>
          <w:szCs w:val="28"/>
        </w:rPr>
        <w:t>О внесении изменений в бюджет сельского поселения Дрязгинский сельсовет Усманского муниципального района Липец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Российской Федерации на 2021 год и на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8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1-09-22T11:01:00Z</dcterms:modified>
  <cp:revision>29</cp:revision>
  <dc:subject/>
  <dc:title>Заключение</dc:title>
</cp:coreProperties>
</file>